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Р ЦЦМ-13/66, 08.06.2016 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ерівника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лі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Укрзалізниця</w:t>
      </w:r>
      <w:r>
        <w:rPr>
          <w:rFonts w:cs="Times New Roman" w:ascii="Times New Roman" w:hAnsi="Times New Roman"/>
          <w:sz w:val="24"/>
          <w:szCs w:val="24"/>
          <w:lang w:val="en-US"/>
        </w:rPr>
        <w:t>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В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т</w:t>
      </w:r>
      <w:r>
        <w:rPr>
          <w:rFonts w:cs="Times New Roman" w:ascii="Times New Roman" w:hAnsi="Times New Roman"/>
          <w:sz w:val="24"/>
          <w:szCs w:val="24"/>
          <w:lang w:val="en-US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а підсумками досягнутих домовленостей з іншими залізничними адміністраціями-учасницями проектів поїзда комбінованого транспорту "Вікінг" та контейнерного поїзда "ZUBR", ПАТ "Укрзалізниця" інформує щодо подовження на період з 01.07.2016 до 31.12.2016 (включно) дії тарифних умов на перевезення транзитних вантажів у складі поїздів ""Вікінг" та "ZUBR", зазначених у пункті 12.3 розділу 2 додатку 3 Тарифної політики на 2016 фрахтовий рі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ахун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ізн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і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езе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іє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їзд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інова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Вікін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йнерн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їзд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ZUBR" </w:t>
      </w:r>
      <w:r>
        <w:rPr>
          <w:rFonts w:cs="Times New Roman" w:ascii="Times New Roman" w:hAnsi="Times New Roman"/>
          <w:sz w:val="24"/>
          <w:szCs w:val="24"/>
        </w:rPr>
        <w:t>здійснюєть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ста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езе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і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х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їз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еж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ру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азано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рцій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4.01.2016 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М</w:t>
      </w:r>
      <w:r>
        <w:rPr>
          <w:rFonts w:cs="Times New Roman" w:ascii="Times New Roman" w:hAnsi="Times New Roman"/>
          <w:sz w:val="24"/>
          <w:szCs w:val="24"/>
          <w:lang w:val="en-US"/>
        </w:rPr>
        <w:t>-8/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інформуйте вантажовласників, вантажовідправників та всіх причетних з метою правильних розрахунків за транзитні перевезення територією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з вантажних перевезень і логістики </w:t>
        <w:tab/>
        <w:t xml:space="preserve">                                                   І.П. Федо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01:00Z</dcterms:created>
  <dc:creator>user</dc:creator>
  <dc:description/>
  <cp:keywords/>
  <dc:language>en-US</dc:language>
  <cp:lastModifiedBy>Sema</cp:lastModifiedBy>
  <dcterms:modified xsi:type="dcterms:W3CDTF">2016-06-14T13:02:00Z</dcterms:modified>
  <cp:revision>2</cp:revision>
  <dc:subject/>
  <dc:title/>
</cp:coreProperties>
</file>